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0901:274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ул. Чапаева 4/7д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0901:27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предельного количества этажей (количество надземных этажей – 8, общее количество этажей – 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г.о. г. Ставрополь, г. Ставрополь,                        ул. Чапаева 4/7д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4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9-22T06:46:00Z</dcterms:modified>
  <cp:revision>38</cp:revision>
  <dc:subject/>
  <dc:title>Приложение 3</dc:title>
</cp:coreProperties>
</file>